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bookmarkStart w:id="0" w:name="_Hlk145102726"/>
      <w:r>
        <w:rPr>
          <w:rFonts w:cs="Corbel" w:ascii="Corbel" w:hAnsi="Corbel"/>
          <w:bCs/>
          <w:i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bookmarkEnd w:id="0"/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bookmarkStart w:id="1" w:name="_Hlk145102743"/>
      <w:r>
        <w:rPr>
          <w:rFonts w:cs="Corbel" w:ascii="Corbel" w:hAnsi="Corbel"/>
          <w:b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5/2026 - 2026/202</w:t>
      </w:r>
      <w:bookmarkEnd w:id="1"/>
      <w:r>
        <w:rPr>
          <w:rFonts w:cs="Corbel" w:ascii="Corbel" w:hAnsi="Corbel"/>
          <w:b/>
          <w:bCs/>
          <w:iCs/>
          <w:smallCaps/>
          <w:sz w:val="24"/>
          <w:szCs w:val="24"/>
        </w:rPr>
        <w:t>7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 xml:space="preserve">Rok akademicki </w:t>
      </w:r>
      <w:bookmarkStart w:id="2" w:name="_Hlk145102765"/>
      <w:r>
        <w:rPr>
          <w:rFonts w:cs="Corbel" w:ascii="Corbel" w:hAnsi="Corbel"/>
          <w:sz w:val="20"/>
          <w:szCs w:val="20"/>
        </w:rPr>
        <w:t>2025/202</w:t>
      </w:r>
      <w:bookmarkEnd w:id="2"/>
      <w:r>
        <w:rPr>
          <w:rFonts w:cs="Corbel" w:ascii="Corbel" w:hAnsi="Corbel"/>
          <w:sz w:val="20"/>
          <w:szCs w:val="20"/>
        </w:rPr>
        <w:t>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bidi="hi-IN"/>
              </w:rPr>
              <w:t>Międzynarodowe prawo lotnicze i kosmiczn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A2S011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 xml:space="preserve">Wydział Prawa i Administracji 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>Katedra Prawa Międzynarodowego i Prawa Europejskiego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Administracja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>Studia II stopnia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>Ogólnoakademic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>Rok I, semestr I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>Przedmiot do wyboru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>dr hab. Lidia Brodowski, prof. UR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>Pracownicy Katedry zgodnie z obciążeniam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mbria" w:cs="Corbel" w:ascii="Corbel" w:hAnsi="Corbel"/>
        </w:rPr>
        <w:t>Konwersatorium – 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95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37" w:hanging="0"/>
              <w:jc w:val="left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Znajomość podstaw z zakresu prawa międzynarodowego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</w:t>
      </w:r>
    </w:p>
    <w:p>
      <w:pPr>
        <w:pStyle w:val="Podpunkty"/>
        <w:rPr>
          <w:rFonts w:ascii="Corbel" w:hAnsi="Corbel" w:cs="Corbel"/>
          <w:b w:val="false"/>
          <w:b w:val="false"/>
          <w:iCs/>
          <w:sz w:val="24"/>
          <w:szCs w:val="24"/>
        </w:rPr>
      </w:pPr>
      <w:r>
        <w:rPr>
          <w:rFonts w:cs="Corbel" w:ascii="Corbel" w:hAnsi="Corbel"/>
          <w:b w:val="false"/>
          <w:iCs/>
          <w:sz w:val="24"/>
          <w:szCs w:val="24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9"/>
        <w:gridCol w:w="87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bidi="hi-IN"/>
              </w:rPr>
              <w:t>C1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  <w:lang w:bidi="hi-IN"/>
              </w:rPr>
              <w:t xml:space="preserve">zapoznanie z podstawowymi pojęciami i problematyką międzynarodowego prawa lotniczego i kosmiczneg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sz w:val="24"/>
                <w:szCs w:val="24"/>
                <w:lang w:bidi="hi-IN"/>
              </w:rPr>
              <w:t>C2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  <w:lang w:bidi="hi-IN"/>
              </w:rPr>
              <w:t>przedstawienie i wyjaśnienie roli międzynarodowego prawa lotniczego i kosmicznego we współczesnym świec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bidi="hi-IN"/>
              </w:rPr>
              <w:t>C3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  <w:lang w:bidi="hi-IN"/>
              </w:rPr>
              <w:t>przedstawienie roli państw i organizacji międzynarodowych oraz umów międzynarodowych i innych dokumentów międzynarodowych w międzynarodowym prawie lotniczym i kosmicznym oraz zasad odpowiedzialności za ich niedotrzym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bidi="hi-IN"/>
              </w:rPr>
              <w:t>C4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zrozumienie mechanizmów rządzących procesem prawotwórczym, prognozowanie jego dalszego przebieg oraz ocenianie praktyki państw w obszarze międzynarodowego prawa lotniczego i kosm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413"/>
        <w:gridCol w:w="6225"/>
        <w:gridCol w:w="1778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lang w:bidi="hi-IN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  <w:lang w:bidi="hi-IN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 xml:space="preserve"> (efekt uczenia się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Treść efektu uczenia się zdefiniowanego dla przedmiotu (modułu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bidi="hi-IN"/>
              </w:rPr>
              <w:t>(KEK)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EK_0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 xml:space="preserve">Student definiuje podstawowe pojęcia międzynarodowego prawa lotniczego i kosmicznego, wyjaśnia rolę międzynarodowego prawa lotniczego i kosmicznego w funkcjonowaniu państw </w:t>
              <w:br/>
              <w:t>w stosunkach międzynarodowych, wyjaśnia rolę organów krajowych w kształtowaniu regulacji międzynarodowych prawa lotniczego i prawa kosmiczneg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K_WO2, K_WO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EK_0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Student potrafi interpretować zachodzące zjawiska w świetle obowiązującego stanu prawnego oraz dokonać wielowymiarowej analizy zagrożeń militarnych, gospodarczych i politycznych związanych z ewentualnym nieprzestrzeganiem przez państwa regulacji międzynarodowego prawa lotniczego i kosmiczneg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K_UO3, K_UO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EK_03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Student posiada umiejętność prowadzenia dyskusji, przygotowania pracy pisemnej, prezentacji multimedialnej oraz ustnego wystąpienia z uwzględnieniem stanowiska doktryny, źródeł prawa i orzecznictwa międzynarodowego, potrafi zaprezentować swoje stanowisko w języku obcy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K_UO7, K_UO8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EK_04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Student potrafi samodzielnie i krytycznie selekcjonować i dobierać właściwie informację i uzupełniać w oparciu o nie posiadaną wiedz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K_KO1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EK_05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Student uczestniczy w przygotowywaniu projektów, potrafi działać w sposób zorganizowany, a zdobytą wiedzę jest w stanie wykorzystać praktycznie w działaniach różnych instytucj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K_KO3, K_KO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EK_06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Student w sposób odpowiedzialny i zgodnie ze zdobytą wiedzą podejmuje decyzje i stosowne działan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K_KO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 w:val="22"/>
        </w:rPr>
        <w:t xml:space="preserve"> </w:t>
      </w:r>
      <w:r>
        <w:br w:type="page"/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u - brak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ind w:left="1080" w:hanging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685" w:type="dxa"/>
        <w:jc w:val="left"/>
        <w:tblInd w:w="112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685"/>
      </w:tblGrid>
      <w:tr>
        <w:trPr/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  <w:lang w:bidi="hi-IN"/>
              </w:rPr>
              <w:t>Treści merytoryczne</w:t>
            </w:r>
          </w:p>
        </w:tc>
      </w:tr>
      <w:tr>
        <w:trPr>
          <w:trHeight w:val="58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. Przestrzeń powietrzna a przestrzeń kosmiczna – wprowadzenie</w:t>
            </w:r>
          </w:p>
          <w:p>
            <w:pPr>
              <w:pStyle w:val="Normal"/>
              <w:shd w:fill="FFFFFF" w:val="clear"/>
              <w:spacing w:lineRule="auto" w:line="240" w:before="40" w:after="4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1. Z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naczenie pojęć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2. Problem delimitacji i zakresu zwierzchnictwa państwa</w:t>
            </w:r>
          </w:p>
        </w:tc>
      </w:tr>
      <w:tr>
        <w:trPr>
          <w:trHeight w:val="40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II. Międzynarodowe prawo lotnicze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1.   Pojęcie i źródła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2.   Status prawny statków powietrznych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3.   System chicagowski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4.   System warszawsko-montrealski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5.   System tokijsko-hasko-montrealsko-pekiński</w:t>
            </w:r>
          </w:p>
          <w:p>
            <w:pPr>
              <w:pStyle w:val="Normal"/>
              <w:shd w:fill="FFFFFF" w:val="clear"/>
              <w:spacing w:lineRule="auto" w:line="240" w:before="40" w:after="4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6.   Organizacja Międzynarodowego Lotnictwa Cywilnego </w:t>
            </w:r>
          </w:p>
        </w:tc>
      </w:tr>
      <w:tr>
        <w:trPr>
          <w:trHeight w:val="22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III. Międzynarodowe prawo kosmiczne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1.  Pojęcie i źródła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2.   Status prawny przestrzeni kosmicznej i ciał niebieskich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3.   Status prawny obiektów kosmicznych i kosmonautów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4.   Odpowiedzialność międzynarodowa za działalność w kosmosie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5.   Współpraca międzynarodowa w badaniu i pokojowym wykorzystaniu kosmosu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Aktualne problemu stosowania międzynarodowego prawa kosmicznego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ind w:left="426" w:hanging="0"/>
        <w:rPr>
          <w:rFonts w:ascii="Corbel" w:hAnsi="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" w:hAnsi="Corbel"/>
          <w:caps w:val="false"/>
          <w:smallCaps w:val="false"/>
          <w:szCs w:val="24"/>
        </w:rPr>
        <w:t xml:space="preserve">Konwersatorium: </w:t>
      </w:r>
      <w:r>
        <w:rPr>
          <w:rFonts w:cs="Calibri Light" w:ascii="Corbel" w:hAnsi="Corbel"/>
          <w:b w:val="false"/>
          <w:caps w:val="false"/>
          <w:smallCaps w:val="false"/>
          <w:szCs w:val="24"/>
        </w:rPr>
        <w:t>wykład informacyjny, wykład problemowy, analiza tekstów z dyskusją, praca w grupach, projekt badawcz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ind w:left="426" w:hanging="0"/>
        <w:rPr>
          <w:rFonts w:ascii="Corbel" w:hAnsi="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701"/>
        <w:gridCol w:w="5089"/>
        <w:gridCol w:w="220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>Symbol efektu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bidi="hi-IN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bidi="hi-IN"/>
              </w:rPr>
              <w:t>(np.: kolokwium, egzamin ustny, egzamin pisemny, projekt, sprawozdanie, obserwacja w trakcie zajęć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 xml:space="preserve">Forma zajęć dydaktycznych </w:t>
              <w:br/>
              <w:t>(w, ćw, …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 xml:space="preserve">EK_01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zaliczenie ustn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>EK_0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zaliczenie ustn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>EK_0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 xml:space="preserve">prezentacja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>EK_0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>EK_0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>EK_0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120" w:after="12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ersatorium – zaliczenie na ocenę </w:t>
            </w:r>
          </w:p>
          <w:p>
            <w:pPr>
              <w:pStyle w:val="Podpunkty"/>
              <w:spacing w:before="120" w:after="120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mallCap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udent na zaliczenie opracowuje problemowe zagadnienia ze wskazaniem swojego stanowiska. Zaliczenie może być również przeprowadzony w formie ustnej bądź pisemnej weryfikacji wiedzy zdobytej przez Studenta na zajęciach konwersator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110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>
          <w:trHeight w:val="32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</w:tbl>
    <w:p>
      <w:pPr>
        <w:pStyle w:val="Punktygwne"/>
        <w:spacing w:before="0" w:after="0"/>
        <w:ind w:left="280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7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</w:p>
          <w:p>
            <w:pPr>
              <w:pStyle w:val="Akapitzlist"/>
              <w:shd w:fill="FFFFFF" w:val="clear"/>
              <w:spacing w:lineRule="auto" w:line="240" w:before="12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C. Berezowski, Międzynarodowe prawo lotnicze, Warszawa 1964,</w:t>
            </w:r>
          </w:p>
          <w:p>
            <w:pPr>
              <w:pStyle w:val="Akapitzlist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M. Żylicz, Prawo lotnicze międzynarodowe, europejskie i krajowe, Warszawa 2011,</w:t>
            </w:r>
          </w:p>
          <w:p>
            <w:pPr>
              <w:pStyle w:val="Akapitzlist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A. Górbiel, Międzynarodowe prawo kosmiczne, Warszawa 1985,</w:t>
            </w:r>
          </w:p>
          <w:p>
            <w:pPr>
              <w:pStyle w:val="Akapitzlist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A. Wasilkowski (red.), Działalność kosmiczna w świetle prawa międzynarodowego, Warszawa 1991,</w:t>
            </w:r>
          </w:p>
          <w:p>
            <w:pPr>
              <w:pStyle w:val="Akapitzlist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F. Tronchetti, The Exploitation of Natural Resources of the Moon and Other Celestial Bodies: A Proposal for a Legal Regim,  „Studies in Space Law” 2009, vol. 4,</w:t>
            </w:r>
          </w:p>
          <w:p>
            <w:pPr>
              <w:pStyle w:val="Akapitzlist"/>
              <w:shd w:fill="FFFFFF" w:val="clear"/>
              <w:spacing w:lineRule="auto" w:line="240" w:before="0" w:after="120"/>
              <w:ind w:left="34" w:hanging="0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W</w:t>
            </w:r>
            <w:r>
              <w:rPr>
                <w:rFonts w:cs="Corbel" w:ascii="Corbel" w:hAnsi="Corbel"/>
                <w:sz w:val="24"/>
                <w:szCs w:val="24"/>
              </w:rPr>
              <w:t xml:space="preserve">ybór aktów prawnych do nauki międzynarodowego prawa lotniczego </w:t>
              <w:br/>
              <w:t>i kosmicznego (oprac. P. Durys, F. Jasiński), Warszawa 199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0"/>
              <w:ind w:left="34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uzupełniająca:</w:t>
            </w:r>
          </w:p>
          <w:p>
            <w:pPr>
              <w:pStyle w:val="Akapitzlist"/>
              <w:spacing w:lineRule="auto" w:line="240" w:before="12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. Galicki, T. Kamiński, K. Myszona-Kostrzewa (red.), Wykorzystanie przestrzeni kosmicznej. Świat – Europa – Polska, Warszawa 2010,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  <w:lang w:eastAsia="zh-CN"/>
              </w:rPr>
              <w:t xml:space="preserve">- D. Kuźniar, Ochrona środowiska przestrzeni kosmicznej i ciał niebieskich. </w:t>
              <w:br/>
              <w:t>Studium prawnomiędzynarodowe, Rzeszów 2019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orbel" w:ascii="Corbel" w:hAnsi="Corbel"/>
                <w:color w:val="000000"/>
                <w:sz w:val="16"/>
                <w:szCs w:val="16"/>
                <w:lang w:eastAsia="zh-CN"/>
              </w:rPr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- M. Polkowska, Suwerenność państwa w przestrzeni powietrznej. Geneza, zakres </w:t>
              <w:br/>
              <w:t>i ewolucja, Warszawa 2009</w:t>
            </w:r>
          </w:p>
          <w:p>
            <w:pPr>
              <w:pStyle w:val="Akapitzlist"/>
              <w:spacing w:lineRule="auto" w:line="240" w:before="0" w:after="120"/>
              <w:ind w:left="34" w:hanging="0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M. Polkowska, Prawo kosmiczne w obliczu nowych problemów współczesności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8:26:00Z</dcterms:created>
  <dc:creator>User</dc:creator>
  <dc:description/>
  <cp:keywords/>
  <dc:language>en-US</dc:language>
  <cp:lastModifiedBy>Alicja Mendocha</cp:lastModifiedBy>
  <cp:lastPrinted>2025-11-14T10:36:00Z</cp:lastPrinted>
  <dcterms:modified xsi:type="dcterms:W3CDTF">2025-11-14T09:36:00Z</dcterms:modified>
  <cp:revision>25</cp:revision>
  <dc:subject/>
  <dc:title/>
</cp:coreProperties>
</file>